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8649861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3499233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14097529"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328140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85777278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33431131"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